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61-54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.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12. став 7. Уредбе</w:t>
      </w:r>
      <w:r>
        <w:rPr>
          <w:rFonts w:cs="Arial" w:ascii="Arial" w:hAnsi="Arial"/>
          <w:sz w:val="22"/>
          <w:szCs w:val="22"/>
          <w:lang w:val="sr-RS"/>
        </w:rPr>
        <w:t xml:space="preserve">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“Службени гласник Републике Србије“, број 16/18 и 79/23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а 2. став 1. тачка 21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49 став 1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ужбени лист града Крагујевца'',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3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/2</w:t>
      </w:r>
      <w:r>
        <w:rPr>
          <w:rFonts w:cs="Arial" w:ascii="Arial" w:hAnsi="Arial"/>
          <w:color w:val="000000"/>
          <w:sz w:val="22"/>
          <w:szCs w:val="22"/>
          <w:lang w:val="sr-RS"/>
        </w:rPr>
        <w:t>4-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RS"/>
        </w:rPr>
        <w:t>априла 2024.</w:t>
      </w:r>
      <w:r>
        <w:rPr>
          <w:rFonts w:cs="Arial" w:ascii="Arial" w:hAnsi="Arial"/>
          <w:sz w:val="22"/>
          <w:szCs w:val="22"/>
          <w:lang w:val="sr-CS"/>
        </w:rPr>
        <w:t xml:space="preserve">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измени Решења о давању на коришћ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ословног простор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 бенефицираној закупнини Удружењу ветерана органа безбедности и војне полиције Срб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У Решењу Привременог орган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о давању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 коришћење </w:t>
      </w:r>
      <w:r>
        <w:rPr>
          <w:rFonts w:cs="Arial" w:ascii="Arial" w:hAnsi="Arial"/>
          <w:sz w:val="22"/>
          <w:szCs w:val="22"/>
          <w:lang w:val="sr-RS"/>
        </w:rPr>
        <w:t>по бенефицираној закупнини пословног простора Удружењу ветерана органа безбедности и војне полиције Србије, број 361-29/24-</w:t>
      </w:r>
      <w:r>
        <w:rPr>
          <w:rFonts w:cs="Arial" w:ascii="Arial" w:hAnsi="Arial"/>
          <w:sz w:val="22"/>
          <w:szCs w:val="22"/>
        </w:rPr>
        <w:t xml:space="preserve">XXXII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марта </w:t>
      </w:r>
      <w:r>
        <w:rPr>
          <w:rFonts w:cs="Arial" w:ascii="Arial" w:hAnsi="Arial"/>
          <w:sz w:val="22"/>
          <w:szCs w:val="22"/>
          <w:lang w:val="sr-RS"/>
        </w:rPr>
        <w:t>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године, поглавље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>, мења се и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дружење ветерана органа безбедности и војне полиције Србије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в.д. начелника Градске управе за имовинске послове, урбанизам, изградњу и озакоњењ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Љиљана Пршић.</w:t>
      </w:r>
      <w:r>
        <w:rPr>
          <w:rFonts w:cs="Arial" w:ascii="Arial" w:hAnsi="Arial"/>
          <w:sz w:val="22"/>
          <w:szCs w:val="22"/>
          <w:lang w:val="sr-CS"/>
        </w:rPr>
        <w:t>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У осталом делу наведено решење остаје непромењен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1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color w:val="000000"/>
          <w:sz w:val="22"/>
          <w:szCs w:val="22"/>
          <w:lang w:val="sr-RS"/>
        </w:rPr>
        <w:t>7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редб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о условима прибављања и отуђења непокретности непосредном погодбом и давања и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„Службени гласник Републике Србије“, број 16/18 и 79/23) </w:t>
      </w:r>
      <w:r>
        <w:rPr>
          <w:rFonts w:cs="Arial" w:ascii="Arial" w:hAnsi="Arial"/>
          <w:sz w:val="22"/>
        </w:rPr>
        <w:t xml:space="preserve">који прописује </w:t>
      </w:r>
      <w:r>
        <w:rPr>
          <w:rFonts w:cs="Arial" w:ascii="Arial" w:hAnsi="Arial"/>
          <w:sz w:val="22"/>
          <w:szCs w:val="22"/>
        </w:rPr>
        <w:t>да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>х</w:t>
      </w:r>
      <w:r>
        <w:rPr>
          <w:rFonts w:cs="Arial" w:ascii="Arial" w:hAnsi="Arial"/>
          <w:bCs/>
          <w:sz w:val="22"/>
          <w:szCs w:val="22"/>
          <w:shd w:fill="FFFFFF" w:val="clear"/>
        </w:rPr>
        <w:t>уманитарним организацијама које имају за циљ помоћ оболелој деци и жртвама партнерског и породичног насиља, удружењима лица са инвалидитетом, удружењима из области здравства, културе, науке, просвете, спорта, социјалне и дечије заштите, заштите животне средине, заштите и унапређења људских и мањинских права, земљорадничким задругама из члана 10. став 1. тачка 16) ове уредбе, парламентaрним политичким странкама, који пословни простор не користе за стицање прихода, добровољним организацијама које учествују у спасилачким акцијама, удружењима за помоћ угроженим категоријама становништва, удружењима која спроводе омладинске активности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епублике Србије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може се дати у закуп пословни простор, уз обавезу плаћања закупнине у висини од 10% од процењене тржишне висине закупнине</w:t>
      </w:r>
      <w:r>
        <w:rPr>
          <w:rFonts w:cs="Arial" w:ascii="Arial" w:hAnsi="Arial"/>
          <w:bCs/>
          <w:sz w:val="22"/>
          <w:szCs w:val="22"/>
          <w:shd w:fill="FFFFFF" w:val="clear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а 2. став 1. тачка 21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којим је прописано да Градско веће уређује коришћење пословног простора који је у јавној својини Града утврђује висину закупнине пословног простора и врши друге послове у вези са коришћење пословног простора,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оном  и другим актима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49. став 1. Пословника о раду Градског већа (''Службени лист града Крагујевца,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)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локру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  <w:t>Разлог за доношење овог решења налази се у потреби закључења Уговора о коришћењу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sz w:val="22"/>
          <w:szCs w:val="22"/>
          <w:lang w:val="sr-RS" w:eastAsia="ar-SA"/>
        </w:rPr>
        <w:t xml:space="preserve">с обзиром да је престала надлежност Привременог органа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>и конституисано Градско веће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eastAsia="Arial" w:cs="Arial" w:ascii="Arial" w:hAnsi="Arial"/>
          <w:sz w:val="22"/>
          <w:szCs w:val="22"/>
          <w:lang w:val="sr-RS" w:eastAsia="ar-SA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У складу са наведеним Градско веће града Крагујевца одлучило као у диспозитиву овог 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6:58:00Z</dcterms:created>
  <dc:creator>Aleksandra AS. Spasović</dc:creator>
  <dc:description/>
  <cp:keywords/>
  <dc:language>en-US</dc:language>
  <cp:lastModifiedBy>Slavica Neskovic</cp:lastModifiedBy>
  <cp:lastPrinted>2024-04-02T14:01:00Z</cp:lastPrinted>
  <dcterms:modified xsi:type="dcterms:W3CDTF">2024-04-02T12:01:00Z</dcterms:modified>
  <cp:revision>27</cp:revision>
  <dc:subject/>
  <dc:title/>
</cp:coreProperties>
</file>